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?l?r ??Ѓfc"/>
        </w:rPr>
      </w:pPr>
      <w:r>
        <w:rPr>
          <w:rFonts w:eastAsia="MS Mincho;?l?r ??Ѓfc"/>
        </w:rPr>
        <w:t>Задание по электротехнике</w:t>
      </w:r>
    </w:p>
    <w:p>
      <w:pPr>
        <w:pStyle w:val="PlainText"/>
        <w:rPr>
          <w:rFonts w:eastAsia="MS Mincho;?l?r ??Ѓfc"/>
        </w:rPr>
      </w:pPr>
      <w:r>
        <w:rPr>
          <w:rFonts w:eastAsia="MS Mincho;?l?r ??Ѓfc"/>
        </w:rPr>
        <w:t xml:space="preserve">Группа     Студент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l?r ??Ѓfc"/>
        </w:rPr>
        <w:t>Электроприемники 3-х фазной 4-х проводной сети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соединенные по схеме "звезда с нулевым проводом"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подключены к источнику переменного синусоидального ток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с номинальным напряжением  380.0 B и частотой   43.0 Гц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кабельной линией с алюминиевыми жилами сечением   70.0 кв.мм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длиной  174.0  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l?r ??Ѓfc"/>
        </w:rPr>
        <w:t>Определить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1. напряжение у электроприемников, сравнить его с допустимым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l?r ??Ѓfc"/>
        </w:rPr>
        <w:t>и, при необходимости, выбрать новое сечение кабеля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2. выполнить расчет линейных токов, тока в нулевом проводе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l?r ??Ѓfc"/>
        </w:rPr>
        <w:t>активную, реактивную и полную  мощности  каждой  фазы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l?r ??Ѓfc"/>
        </w:rPr>
        <w:t>и всей цепи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3. построить векторную диаграмму токов и напряжений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4. повторить расчет по пунктам 1 - 4 при обрыве нулевого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l?r ??Ѓfc"/>
        </w:rPr>
        <w:t>провода (аварийный режим);</w:t>
      </w:r>
    </w:p>
    <w:p>
      <w:pPr>
        <w:pStyle w:val="PlainText"/>
        <w:rPr>
          <w:rFonts w:eastAsia="MS Mincho;?l?r ??Ѓfc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Параметры фазных электроприемников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?l?r ??Ѓfc"/>
        </w:rPr>
        <w:t>R ( Ом )    L ( mГн )    C ( мкФ 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 xml:space="preserve">Фаза </w:t>
      </w:r>
      <w:r>
        <w:rPr>
          <w:rFonts w:eastAsia="MS Mincho;?l?r ??Ѓfc"/>
          <w:lang w:val="en-US"/>
        </w:rPr>
        <w:t>A</w:t>
      </w:r>
      <w:r>
        <w:rPr>
          <w:rFonts w:eastAsia="MS Mincho;?l?r ??Ѓfc"/>
        </w:rPr>
        <w:t xml:space="preserve">         9.0         0.0         0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 xml:space="preserve">Фаза </w:t>
      </w:r>
      <w:r>
        <w:rPr>
          <w:rFonts w:eastAsia="MS Mincho;?l?r ??Ѓfc"/>
          <w:lang w:val="en-US"/>
        </w:rPr>
        <w:t>B</w:t>
      </w:r>
      <w:r>
        <w:rPr>
          <w:rFonts w:eastAsia="MS Mincho;?l?r ??Ѓfc"/>
        </w:rPr>
        <w:t xml:space="preserve">         6.0         0.0         0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l?r ??Ѓfc"/>
        </w:rPr>
        <w:t>Фаза C         4.0         0.0         0.0</w:t>
      </w:r>
    </w:p>
    <w:p>
      <w:pPr>
        <w:pStyle w:val="Normal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52:00Z</dcterms:created>
  <dc:creator>User</dc:creator>
  <dc:description/>
  <cp:keywords/>
  <dc:language>en-US</dc:language>
  <cp:lastModifiedBy>Сергей Анатольевич</cp:lastModifiedBy>
  <dcterms:modified xsi:type="dcterms:W3CDTF">2012-12-17T09:52:00Z</dcterms:modified>
  <cp:revision>2</cp:revision>
  <dc:subject/>
  <dc:title>Задание по электротехнике</dc:title>
</cp:coreProperties>
</file>